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brane zagadnienia części szczególnej prawa kar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łgorzata Trybus, mgr Damian Bar, mgr Magdalena Komar-Zabłoc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smallCaps/>
          <w:sz w:val="20"/>
          <w:szCs w:val="20"/>
        </w:rPr>
      </w:pPr>
      <w:r>
        <w:rPr>
          <w:rFonts w:eastAsia="Cambria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Dla ćwiczeń audytoryjnych: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 xml:space="preserve">Zaliczenie na ocenę. 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sz w:val="20"/>
          <w:szCs w:val="20"/>
        </w:rPr>
        <w:t>Końcowa forma zaliczenia:</w:t>
      </w:r>
      <w:r>
        <w:rPr>
          <w:rFonts w:eastAsia="Cambr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mbria"/>
          <w:b/>
          <w:sz w:val="20"/>
          <w:szCs w:val="20"/>
        </w:rPr>
        <w:t xml:space="preserve">Egzamin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lang w:val="pl-PL"/>
              </w:rPr>
              <w:t xml:space="preserve">Przedmiot ma na celu </w:t>
            </w:r>
            <w:r>
              <w:rPr>
                <w:b w:val="false"/>
                <w:w w:val="103"/>
                <w:lang w:val="pl-PL"/>
              </w:rPr>
              <w:t>przybliżenie studentom kompleksowej wiedzy z zakresu wybranych zagadnień części szczególnej prawa karnego. Temu celowi będzie służyło ukazanie tych zagadnień na tle możliwych problemów, pojawiających się na gruncie praktycznego stosowania przepisów. Problemy w tym zakresie będą rozwiązywane w oparciu o przygotowane kazusy z prawa karnego materialnego, uwzględniające przepisy części szczególnej Kodeksu kar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117" w:hanging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394"/>
        <w:gridCol w:w="2388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679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Po odbyciu cyklu zajęć z przedmiotu „Wybrane zagadnienia części szczególnej prawa karnego” student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1. zna terminologię poszczególnych przestępstw,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O6+++</w:t>
            </w:r>
          </w:p>
        </w:tc>
      </w:tr>
      <w:tr>
        <w:trPr>
          <w:trHeight w:val="16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2. definiuje rodzaje przestępstw,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O6+++</w:t>
            </w:r>
          </w:p>
        </w:tc>
      </w:tr>
      <w:tr>
        <w:trPr>
          <w:trHeight w:val="3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3. ma pogłębioną wiedzę z zakresu prawa karnego</w:t>
            </w:r>
          </w:p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O2+++, K_WO3+, K_WO7+, K_WO9+</w:t>
            </w:r>
          </w:p>
        </w:tc>
      </w:tr>
      <w:tr>
        <w:trPr>
          <w:trHeight w:val="5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4. zna i rozumie zaawansowane metody analizy, interpretacji teksu prawneg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O4+, K_WO5+++, K_W12+</w:t>
            </w:r>
          </w:p>
        </w:tc>
      </w:tr>
      <w:tr>
        <w:trPr>
          <w:trHeight w:val="20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b w:val="false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rozwiązuje samodzielnie kaz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 xml:space="preserve">K_UO1+++,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K_U10+++</w:t>
            </w:r>
          </w:p>
        </w:tc>
      </w:tr>
      <w:tr>
        <w:trPr>
          <w:trHeight w:val="46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2. dokonuje subsumpcji stanu faktycznego pod dobraną przez siebie normę prawn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O4+++</w:t>
            </w:r>
          </w:p>
        </w:tc>
      </w:tr>
      <w:tr>
        <w:trPr>
          <w:trHeight w:val="4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3. proponuje alternatywne rozwiązania zagadnienia prawnego z zakresu prawa karnego,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O5+++, K_UO6+</w:t>
            </w:r>
          </w:p>
          <w:p>
            <w:pPr>
              <w:pStyle w:val="Punktygwne"/>
              <w:spacing w:before="0" w:after="0"/>
              <w:ind w:left="360" w:hanging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4. wyprowadza wnioski na podstawie treści aktu prawnego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O3+, K_UO7+, K_UO9+, K_U15+</w:t>
            </w:r>
          </w:p>
        </w:tc>
      </w:tr>
      <w:tr>
        <w:trPr>
          <w:trHeight w:val="46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5. samodzielnie zdobywa wiedzę i rozwija umiejętności badawcze kierując się wskazówkami opiekuna naukowego,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12+++, K_U13+++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6. korzysta z wiedzy w pracy zawodowej z zachowaniem zasad etyczny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16+</w:t>
            </w:r>
          </w:p>
        </w:tc>
      </w:tr>
      <w:tr>
        <w:trPr>
          <w:trHeight w:val="5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7. rozumie tekst prawny, posługuje się regułami logicznego rozumowania oraz interpretowania przepis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O8+++</w:t>
            </w:r>
          </w:p>
        </w:tc>
      </w:tr>
      <w:tr>
        <w:trPr>
          <w:trHeight w:val="35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b w:val="false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W zakresie postaw społecznych student przedmiotu „Wybrane zagadnienia części szczególnej prawa karnego”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1. zachowuje ostrożność/krytycyzm w wyrażaniu opinii w przedmiocie wybranego zagadnienia z prawa karneg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O4+, K_K11+</w:t>
            </w:r>
          </w:p>
        </w:tc>
      </w:tr>
      <w:tr>
        <w:trPr>
          <w:trHeight w:val="27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rozumie potrzebę uczenia się przez całe życie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O1++, K_KO8+</w:t>
            </w:r>
          </w:p>
        </w:tc>
      </w:tr>
      <w:tr>
        <w:trPr>
          <w:trHeight w:val="54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3. prawidłowo identyfikuje i rozstrzyga dylematy związane z wykonywaniem zawodu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O2+++, K_KO3++, K_KO5+++, K_KO7+</w:t>
            </w:r>
          </w:p>
        </w:tc>
      </w:tr>
      <w:tr>
        <w:trPr>
          <w:trHeight w:val="2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/>
                <w:sz w:val="20"/>
                <w:szCs w:val="20"/>
              </w:rPr>
              <w:t>4. rozumie potrzebę zachowania etyki zawodowej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O6+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200"/>
                    <w:ind w:right="-4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zestępstwa przeciwko mieniu (podstawy): kradzież, i kradzież z włamaniem; odróżnienie przestępstwa kradzieży od przestępstwa przywłaszcz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zestępstwa przeciwko mieniu, gdzie obok dobra, jakim jest mienie, ochronie podlega również inne dobro (zdrowie, życie), tj.: przestępstwa rozbójnicze- tj. rozbój, kradzież rozbójnicza i wymuszenie rozbójnicze- rozróżnienie w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ozostałe przestępstwa przeciwko mieniu: oszustwo, kradzież pojazdu celem krótkotrwałego użycia, zniszczenie mienia; typ kwalifikowany i uprzywilejowany- tzw. wypadek mniejszej wagi (art. 294 i 283 k.k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Przestępstwa przeciwko życiu i zdrowiu [omówienie poszczególnych typów zabójstwa, problematyka związana z obecnym zagrożeniem karą za typ kwalifikowany; nieumyślne spowodowanie śmierci- z uwzględnieniem zabiegów leczniczych i odpowiedzialności karnej lekarza; śmierć, jako następstwo innych typów czynów zabronionych; ciężki uszczerbek na zdrowiu; rozstrój zdrowia – przypadki praktyczne i konsekwencje prawne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w w:val="103"/>
                      <w:sz w:val="20"/>
                      <w:szCs w:val="20"/>
                    </w:rPr>
                    <w:t xml:space="preserve">Pomówienie i zniewaga – podobieństwa i różnice. Kontratyp dozwolonej krytyki, naruszenie nietykalności cielesnej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2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4922"/>
              <w:gridCol w:w="1129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ćwiczeń audytoryjnych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1- Rozwiązywanie kazusów w zakresie odpowiedzialności karnej międzynarodowej i prawa intertemporalnego; omówienie podstaw odpowiedzialności (obiektywne przypisanie);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2- Rozwiązywanie kazusów w zakresie przestępstw przeciwko mieniu, ze szczególnym uwzględnieniem: kradzieży i kradzieży z włamaniem; omówienie popełnienia czynu w warunkach błędu.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3- Rozwiązywanie kazusów w zakresie przestępstw przeciwko mieniu, ze szczególnym uwzględnieniem: przestępstw rozbójniczych, paserstwa oraz oszustw;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omówienie form stadialnych jako podstaw rozszerzenia odpowiedzialności karnej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4- Rozwiązywanie kazusów w zakresie 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>przestępstw przeciwko życiu i zdrowiu (z uwzględnieniem różnych typów zabójstwa, problematyki związanej z obecnym zagrożeniem karą za typ kwalifikowany; nieumyślnego spowodowania śmierci- w tym w warunkach zabiegu leczniczego i odpowiedzialności karnej lekarza); omówienie form zjawiskowych jako podstaw rozszerzenia odpowiedzialności karnej za współudział w popełnieniu przestępstwa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5- Rozwiązywanie kazusów w zakresie 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>przestępstw przeciwko życiu i zdrowiu (z uwzględnieniem ciężkiego uszczerbku na zdrowiu; różnych stopni rozstroju zdrowia- art. 157 k.k.); omówienie niepoczytalności, poczytalności w znacznym stopniu ograniczonej oraz zawinienia na przedpolu czynu zabronionego jako instytucji wpływających- odpowiednio: na wyłączenie winy, bądź na modyfikację stopnia zawinienia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6- Rozwiązywanie kazusów w zakresie przestępstw przeciwko wolności seksualnej i obyczajowości [gwałt; problematyka związana z pornografią i pedofilią – z uwzględnieniem aktualnych tendencji polityki karnej z tym zakresie].</w:t>
                  </w:r>
                  <w:r>
                    <w:rPr>
                      <w:w w:val="103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 xml:space="preserve">ćw7- Rozwiązywanie kazusów w zakresie przeciwko bezpieczeństwu w komunikacji [wypadek drogowy- w kontekście obiektywnego przypisania skutku za jego spowodowanie; katastrofa; obostrzenia kary związane m. in. z prowadzeniem pojazdu w stanie nietrzeźwości].przestępstw przeciwko porządkowi publicznemu [bezprawne zatrzymanie- także w kontekście pojęcia przestępstwa o charakterze terrorystycznym; nielegalna adopcja; handel ludźmi].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Suma godzin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Wykłady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119" w:firstLine="33"/>
        <w:jc w:val="both"/>
        <w:outlineLvl w:val="0"/>
        <w:rPr>
          <w:rFonts w:eastAsia="Cambria"/>
          <w:bCs/>
          <w:spacing w:val="-5"/>
          <w:sz w:val="20"/>
          <w:szCs w:val="20"/>
        </w:rPr>
      </w:pPr>
      <w:r>
        <w:rPr>
          <w:rFonts w:eastAsia="Cambria"/>
          <w:bCs/>
          <w:spacing w:val="-5"/>
          <w:sz w:val="20"/>
          <w:szCs w:val="20"/>
        </w:rPr>
        <w:t xml:space="preserve">Podstawową metodą nauczania jest metoda teoretyczna, z elementami praktycznego stosowania przepisów. Istotą wykładów będzie przybliżenie ustawowego zespołu najważniejszych- z punktu widzenia przyszłej praktyki zawodowej studentów, typów czynów zabronionych. Ponadto zaprezentowane zostanie wybrane orzecznictwo sądowe (orzecznictwo SN i SA), którego znajomość jest wymagana dla potrzeb poprawnego rozwiązania kazusów z prawa karnego. </w:t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spacing w:val="-5"/>
          <w:sz w:val="20"/>
          <w:szCs w:val="20"/>
        </w:rPr>
      </w:pPr>
      <w:r>
        <w:rPr>
          <w:rFonts w:eastAsia="Cambria"/>
          <w:bCs/>
          <w:spacing w:val="-5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Preferowana formą nauczania będzie metoda samodzielnego dochodzenia do wiedzy (samodzielne rozwiązanie kazusów). Następnie poprawność zaproponowanego rozwiązania będzie dyskutowana z grupą, co pozwoli na zweryfikowanie błędów popełnionych podczas analizy stanu faktycznego i wybranie optymalnego rozwiązania. Ponadto umożliwi to sprawdzenie sposobu dedukcji studentów przy uwzględnieniu pewnych rozwiązań znanych i funkcjonujących w orzecznictwie SN i SA.</w:t>
      </w:r>
    </w:p>
    <w:p>
      <w:pPr>
        <w:pStyle w:val="Punktygwne"/>
        <w:tabs>
          <w:tab w:val="clear" w:pos="708"/>
          <w:tab w:val="left" w:pos="6402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0"/>
        <w:gridCol w:w="218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Forma zajęć dydaktycznych ( 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Zaliczenie ćwiczeń: zaliczenie na ocen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left="33" w:right="365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Zaliczenie przedmiotu będzie miało formę pisemną, polegającą na rozwiązaniu dwóch kazusów (każdy punktowany po 5 punktów); próg zdawalności wynosi- 5 punktów (ocena pozytywna).Alternatywnie przewiduje się możliwość wystawienia zaliczenia w oparciu o cyklicznie oceniane przez prowadzącego stany faktyczne (kazusy), rozwiązywane w ramach pracy warsztatowej w trakcie semestru, </w:t>
            </w:r>
            <w:r>
              <w:rPr>
                <w:rFonts w:eastAsia="Cambria"/>
                <w:b/>
                <w:sz w:val="20"/>
                <w:szCs w:val="20"/>
              </w:rPr>
              <w:t xml:space="preserve">podczas której szczególny nacisk zostanie położony na obserwację aktywności studenta w trakcie zaję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firstLine="34"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jako końcowa forma zaliczenia przedmiotu: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pisemny w formie mieszanej: testowo- opisowej (test zamknięty, jednokrotnego wyboru z możliwymi pytaniami wymagającymi uzupełnienia przez studenta np. nazwy przestępstwa na podstawie podanego artykułu k.k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zostanie przeprowadzony w okresie letniej sesji egzamin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firstLine="34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Wszystkie pytania testowe punktowane będą po 1 punkcie za każdą prawidłową odpowiedź. Łącznie można uzyskać 30 punktów. Pozytywny wynik wymaga uzyskania co najmniej 13 punktów. W zakresie kryteriów uwzględnianych przy wystawianiu oceny końcowej, pod uwagę będzie brana znajomości znamion wybranych typów czynów zabronionych części szczególnej, jak i umiejętności ich zastosowania w rozwiązaniu przykładowych stanów faktycznych [krótkie kazusy, do których będą podane pytania testowe wraz z trzema propozycjami odpowiedzi, z których tylko jedna będzie poprawna]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– 30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- 25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 – 23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- 19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mallCaps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6 – dst (3.0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  <w:tab/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ćwiczeń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 w zakresie założeń teoretycznych</w:t>
              <w:tab/>
              <w:t>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- przez samodzielne rozwiązywanie stanów faktycznych /kazusów/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  <w:tab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  <w:tab/>
              <w:t>10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15+15+1= 31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Nakład pracy związany z zajęciami o charakterze praktycznym wynosi 15 godz. ćwiczeń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mallCaps/>
          <w:sz w:val="20"/>
          <w:szCs w:val="20"/>
        </w:rPr>
      </w:pPr>
      <w:r>
        <w:rPr>
          <w:rFonts w:eastAsia="Cambria"/>
          <w:b/>
          <w:smallCaps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4" w:hanging="42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1. Zbiór kazusów z zakresu prawa karnego materialnego, praca zbiorowa, Zakamycze 2013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2. M. Gałązka, R. Hałas, S. Hypś, D. Szeleszczuk, K. Wia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Kodeks karny – część szczególna. Pytania, kazusy, tablice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seria Repetytoria C.H.Becka, wyd.20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/>
            </w:pPr>
            <w:r>
              <w:rPr>
                <w:rFonts w:eastAsia="Cambria"/>
                <w:i/>
                <w:iCs/>
                <w:sz w:val="20"/>
                <w:szCs w:val="20"/>
              </w:rPr>
              <w:t xml:space="preserve">Komentarz do kodeksu karnego. Część szczególna. T.II </w:t>
            </w:r>
            <w:r>
              <w:rPr>
                <w:rFonts w:eastAsia="Cambria"/>
                <w:sz w:val="20"/>
                <w:szCs w:val="20"/>
              </w:rPr>
              <w:t>i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III, </w:t>
            </w:r>
            <w:r>
              <w:rPr>
                <w:rFonts w:eastAsia="Cambria"/>
                <w:sz w:val="20"/>
                <w:szCs w:val="20"/>
              </w:rPr>
              <w:t>(red.) Zoll A., wydaw. Zakamycze 201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Gardocki L., 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Prawo karne, </w:t>
            </w:r>
            <w:r>
              <w:rPr>
                <w:rFonts w:eastAsia="Cambria"/>
                <w:iCs/>
                <w:sz w:val="20"/>
                <w:szCs w:val="20"/>
              </w:rPr>
              <w:t>wydaw.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C.H. Beck 201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  <w:iCs/>
                <w:sz w:val="20"/>
                <w:szCs w:val="20"/>
              </w:rPr>
              <w:t>Komentarz do kodeksu karnego. Część szczególna. T.II ,</w:t>
            </w:r>
            <w:r>
              <w:rPr>
                <w:rFonts w:eastAsia="Cambria"/>
                <w:iCs/>
                <w:sz w:val="20"/>
                <w:szCs w:val="20"/>
              </w:rPr>
              <w:t>red. A. Wąsek, Duże Komentarze Becka 200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Cs/>
                <w:sz w:val="20"/>
                <w:szCs w:val="20"/>
              </w:rPr>
              <w:t xml:space="preserve">A. Marek, 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Komentarz do kodeksu karnego, </w:t>
            </w:r>
            <w:r>
              <w:rPr>
                <w:rFonts w:eastAsia="Cambria"/>
                <w:iCs/>
                <w:sz w:val="20"/>
                <w:szCs w:val="20"/>
              </w:rPr>
              <w:t>Warszawa 20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i/>
                <w:sz w:val="20"/>
                <w:szCs w:val="20"/>
              </w:rPr>
              <w:t>K</w:t>
            </w:r>
            <w:r>
              <w:rPr>
                <w:rFonts w:eastAsia="Cambria"/>
                <w:i/>
                <w:iCs/>
                <w:sz w:val="20"/>
                <w:szCs w:val="20"/>
              </w:rPr>
              <w:t>odeks karny. Komentarz,</w:t>
            </w:r>
            <w:r>
              <w:rPr>
                <w:rFonts w:eastAsia="Cambria"/>
                <w:bCs/>
                <w:sz w:val="20"/>
                <w:szCs w:val="20"/>
              </w:rPr>
              <w:t xml:space="preserve"> red. O. Górniok, </w:t>
            </w:r>
            <w:r>
              <w:rPr>
                <w:rFonts w:eastAsia="Cambria"/>
                <w:sz w:val="20"/>
                <w:szCs w:val="20"/>
              </w:rPr>
              <w:t>Wydawnictwo Prawnicze LexisNexis. Warszawa 20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4" w:hanging="284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/>
                <w:i/>
                <w:iCs/>
                <w:sz w:val="20"/>
                <w:szCs w:val="20"/>
              </w:rPr>
              <w:t xml:space="preserve">Kodeks karny. Komentarz, </w:t>
            </w:r>
            <w:r>
              <w:rPr>
                <w:rFonts w:eastAsia="Cambria"/>
                <w:iCs/>
                <w:sz w:val="20"/>
                <w:szCs w:val="20"/>
              </w:rPr>
              <w:t>red. T. Bojarski,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ydawnictwo Prawnicze LexisNexis. Warszawa 201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erReference w:type="default" r:id="rId2"/>
      <w:type w:val="nextPage"/>
      <w:pgSz w:w="11906" w:h="16838"/>
      <w:pgMar w:left="1304" w:right="130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59:00Z</dcterms:created>
  <dc:creator>...</dc:creator>
  <dc:description/>
  <cp:keywords/>
  <dc:language>en-US</dc:language>
  <cp:lastModifiedBy>user</cp:lastModifiedBy>
  <dcterms:modified xsi:type="dcterms:W3CDTF">2017-10-09T08:33:00Z</dcterms:modified>
  <cp:revision>9</cp:revision>
  <dc:subject/>
  <dc:title/>
</cp:coreProperties>
</file>